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21.11. 2019 года № 482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Новокубанский район в валюте Российской Федерации на 2020 год и плановый период 2021 и 2022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           Новокубанский район в 2020 году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0 году и в плановом периоде 2021 и 2022 годов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1:0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1:0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19-11-22T12:25:00Z</cp:lastPrinted>
  <dcterms:modified xsi:type="dcterms:W3CDTF">2019-11-22T09:25:00Z</dcterms:modified>
  <cp:revision>32</cp:revision>
  <dc:subject/>
  <dc:title>Приложение 28</dc:title>
</cp:coreProperties>
</file>